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Stavebně technický posud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ace pro opravy a úpra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-284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Trčálková Han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Kotojedská 2588, 767 01 Kroměříž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ODP. PROJEKTAN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ng. arch. Hana Kostková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       </w:t>
            </w:r>
          </w:p>
          <w:p>
            <w:pPr>
              <w:pStyle w:val="Normal"/>
              <w:spacing w:before="40" w:after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Úřad MěOb Ostrava-Jih, Horní 3, 700 30 Ostrava-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1631950" cy="5778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ÍSTO STAV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A. Kučery 1581/1, Ostrava - Hrabův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OPRAVA FASÁDY OBJEKTU V OSTRAVĚ - HRABŮVCE,</w:t>
            </w:r>
          </w:p>
          <w:p>
            <w:pPr>
              <w:pStyle w:val="Normal"/>
              <w:rPr>
                <w:sz w:val="6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ul A. KUČERY č. 1581/1, parc.č.st. 2076 a 213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DATUM:                  </w:t>
            </w:r>
            <w:r>
              <w:rPr>
                <w:rFonts w:cs="Arial" w:ascii="Arial" w:hAnsi="Arial"/>
                <w:sz w:val="20"/>
                <w:szCs w:val="20"/>
              </w:rPr>
              <w:t>09/2016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22"/>
              </w:rPr>
            </w:pPr>
            <w:r>
              <w:rPr>
                <w:rFonts w:cs="Arial" w:ascii="Arial" w:hAnsi="Arial"/>
                <w:sz w:val="6"/>
                <w:szCs w:val="22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STUPEŇ PD:          </w:t>
            </w:r>
            <w:r>
              <w:rPr>
                <w:rFonts w:cs="Arial" w:ascii="Arial" w:hAnsi="Arial"/>
                <w:sz w:val="20"/>
                <w:szCs w:val="20"/>
              </w:rPr>
              <w:t>DVZ + DR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ČÁST PD:</w:t>
            </w:r>
          </w:p>
          <w:p>
            <w:pPr>
              <w:pStyle w:val="Normal"/>
              <w:rPr>
                <w:sz w:val="6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0"/>
              </w:rPr>
              <w:t>STAVEBNĚ TECHNICKÝ POSUD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OZNAČENÍ: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ČÍSLO PARÉ:         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</w:rPr>
        <w:t>Posouzení stavu stavebně-statického posouzení objektu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domu, včetně předběžného stanovení nákladů na opravu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Stavební objekt  na ul. A.Kučery č.p. 1581/1, k.ú. Hrabůvka st.p.č. 2076 a 213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2835" w:hanging="2835"/>
        <w:rPr/>
      </w:pPr>
      <w:r>
        <w:rPr/>
        <w:t>Investor:</w:t>
      </w:r>
      <w:r>
        <w:rPr>
          <w:b/>
        </w:rPr>
        <w:t xml:space="preserve">                     </w:t>
      </w:r>
      <w:r>
        <w:rPr/>
        <w:t>MěOb Ostrava-Jih, Horní 791/3, Hrabůvka 70030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autoSpaceDE w:val="false"/>
        <w:ind w:left="212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/>
        <w:t>Účel posudku</w:t>
        <w:tab/>
        <w:t>:</w:t>
        <w:tab/>
        <w:t xml:space="preserve">Zjistit stávající stav stavebně-statického poškození budovy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</w:t>
      </w:r>
      <w:r>
        <w:rPr/>
        <w:t xml:space="preserve">k dnešnímu dni, navrhnout postup jejich úpravy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Zhotovitel</w:t>
        <w:tab/>
        <w:t>:</w:t>
        <w:tab/>
        <w:t>FAKO,  Kotojedská 2588,  767 01 KROMĚŘÍ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A. Nález</w:t>
      </w:r>
    </w:p>
    <w:p>
      <w:pPr>
        <w:pStyle w:val="Normal"/>
        <w:widowControl w:val="false"/>
        <w:autoSpaceDE w:val="false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ind w:left="3540" w:hanging="2835"/>
        <w:rPr>
          <w:b/>
          <w:b/>
        </w:rPr>
      </w:pPr>
      <w:r>
        <w:rPr>
          <w:b/>
        </w:rPr>
        <w:t>1. Úkol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Zjistit stávající stavebně - technický stav objektu, poškození stavebních konstrukcí stávajícího objektu, který byl realizován ve druhé polovině minulého století jako sídlo Městské policie, v současné době slouží potřebám Technických služeb. Účelem tohoto stavebně – technického posudku je navrhnout adekvátní technické řešení stavebních úprav obvodového pláště včetně výměny oken, ocelových mříží, úprav předloženého schodiště a vnější rampy, oprava střechy a další drobné opravy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2. Prohlídka objektů:</w:t>
      </w:r>
    </w:p>
    <w:p>
      <w:pPr>
        <w:pStyle w:val="Normal"/>
        <w:tabs>
          <w:tab w:val="clear" w:pos="708"/>
          <w:tab w:val="left" w:pos="735" w:leader="none"/>
          <w:tab w:val="left" w:pos="2268" w:leader="none"/>
        </w:tabs>
        <w:jc w:val="both"/>
        <w:rPr/>
      </w:pPr>
      <w:r>
        <w:rPr/>
        <w:t xml:space="preserve">Prohlídka vnějšího vzhledu objektu byla provedena před zpracováním projektové dokumentace. K dispozici byla jen  PD Přístavby služebny Mě Policie z r. 1995. Objekt byl řešen jako přístavba („B“) k původnímu objektu ( „A“) provedeného u UNIMO buněk. Celý  objekt, který tvoří 2 budovy ( A+B) – st.p.č.. 2076 a 2130 se nachází v lokalitě bytové výstavby. Současný technický stav je nevyhovující a vyžaduje nezbytné opravy v navrženém rozsahu.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3. Podklady pro vypracování posudku:</w:t>
      </w:r>
    </w:p>
    <w:p>
      <w:pPr>
        <w:pStyle w:val="Zkladntext21"/>
        <w:tabs>
          <w:tab w:val="clear" w:pos="708"/>
          <w:tab w:val="left" w:pos="765" w:leader="none"/>
          <w:tab w:val="left" w:pos="780" w:leader="none"/>
        </w:tabs>
        <w:ind w:left="15" w:hanging="0"/>
        <w:jc w:val="both"/>
        <w:rPr/>
      </w:pPr>
      <w:r>
        <w:rPr/>
        <w:t xml:space="preserve">       </w:t>
      </w:r>
      <w:r>
        <w:rPr/>
        <w:t xml:space="preserve">-  projektová dokumentace objektu přístavby – budovy „B“ zpracovaná v r. 1995     </w:t>
      </w:r>
    </w:p>
    <w:p>
      <w:pPr>
        <w:pStyle w:val="Zkladntext21"/>
        <w:tabs>
          <w:tab w:val="clear" w:pos="708"/>
          <w:tab w:val="left" w:pos="765" w:leader="none"/>
          <w:tab w:val="left" w:pos="780" w:leader="none"/>
        </w:tabs>
        <w:ind w:left="15" w:hanging="0"/>
        <w:jc w:val="both"/>
        <w:rPr/>
      </w:pPr>
      <w:r>
        <w:rPr/>
        <w:t xml:space="preserve">       </w:t>
      </w:r>
      <w:r>
        <w:rPr/>
        <w:t>-  provedení dílčího zaměření stávajícího stavu objektu –budovy „A“ ( 07/2016)</w:t>
      </w:r>
    </w:p>
    <w:p>
      <w:pPr>
        <w:pStyle w:val="Zkladntext21"/>
        <w:tabs>
          <w:tab w:val="clear" w:pos="708"/>
          <w:tab w:val="left" w:pos="765" w:leader="none"/>
          <w:tab w:val="left" w:pos="780" w:leader="none"/>
        </w:tabs>
        <w:ind w:left="15" w:hanging="0"/>
        <w:jc w:val="both"/>
        <w:rPr/>
      </w:pPr>
      <w:r>
        <w:rPr/>
        <w:t xml:space="preserve">       </w:t>
      </w:r>
      <w:r>
        <w:rPr/>
        <w:t xml:space="preserve">-  prohlídka objektu a pořízení fotodokumentace projektantem </w:t>
      </w:r>
    </w:p>
    <w:p>
      <w:pPr>
        <w:pStyle w:val="Zkladntext21"/>
        <w:tabs>
          <w:tab w:val="clear" w:pos="708"/>
          <w:tab w:val="left" w:pos="765" w:leader="none"/>
          <w:tab w:val="left" w:pos="780" w:leader="none"/>
        </w:tabs>
        <w:ind w:left="15" w:hanging="0"/>
        <w:jc w:val="both"/>
        <w:rPr>
          <w:szCs w:val="24"/>
        </w:rPr>
      </w:pPr>
      <w:r>
        <w:rPr/>
        <w:t xml:space="preserve">       </w:t>
      </w:r>
      <w:r>
        <w:rPr/>
        <w:t xml:space="preserve">- požadavky vyplývající z vizuální prohlídky a ze záměru investora na opravu fasády a střechy objektu včetně výměny oken a provedení  s tím doprovodných oprav.            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4. Dokumentace a skutečnost:</w:t>
      </w:r>
    </w:p>
    <w:p>
      <w:pPr>
        <w:pStyle w:val="Normal"/>
        <w:widowControl w:val="false"/>
        <w:autoSpaceDE w:val="false"/>
        <w:rPr/>
      </w:pPr>
      <w:r>
        <w:rPr/>
        <w:t xml:space="preserve">Projekt- výkresová dokumentace byla převzata z projektové dokumentace Přístavby zpracované v r. 1995 a  projektantem provedeného zjednodušeného zaměření současně s ověřením stávajícího stavu Přístavby v rozsahu nezbytně nutném pro provedení stavební projektové dokumentace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5. Obsah posudku:</w:t>
      </w:r>
    </w:p>
    <w:p>
      <w:pPr>
        <w:pStyle w:val="Normal"/>
        <w:widowControl w:val="false"/>
        <w:autoSpaceDE w:val="false"/>
        <w:rPr/>
      </w:pPr>
      <w:r>
        <w:rPr/>
        <w:t>Objekt – st. p.č. 2076 a 2130, O. - Hrabůvka, ul. A.Kučery 1581/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B. Posudek</w:t>
      </w:r>
    </w:p>
    <w:p>
      <w:pPr>
        <w:pStyle w:val="Normal"/>
        <w:widowControl w:val="false"/>
        <w:autoSpaceDE w:val="false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ind w:left="284" w:hanging="360"/>
        <w:rPr>
          <w:b/>
          <w:b/>
        </w:rPr>
      </w:pPr>
      <w:r>
        <w:rPr>
          <w:b/>
        </w:rPr>
        <w:t>Popis objektů, posouzení :</w:t>
      </w:r>
    </w:p>
    <w:p>
      <w:pPr>
        <w:pStyle w:val="Odstavecseseznamem"/>
        <w:widowControl w:val="false"/>
        <w:autoSpaceDE w:val="false"/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Předmětný stávající objekt je sestaven ze dvou jednopodlažních budov „A“ a „B“ úzce na sebe navazujících, komunikačně propojených.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b/>
        </w:rPr>
        <w:t>Objekt – budova „A</w:t>
      </w:r>
      <w:r>
        <w:rPr/>
        <w:t>“ o rozměru 12,5x9,60m je obdélníkového tvaru složená z 8-mi kusů UNIMO buněk proti sobě stojících se střední spojovací chodbou. V samotné budově se nachází kanceláře, kuchyňka, sklady a hygienické zařízení (sprchový kout, 2 umyvadla,2 kabinky WC s klozet. mísami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-  svislé konstrukce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obvodové stěny montované UNIMO , oplášťované heraklitovými deskami na dřev. roštu opatřenými omítkou na ocel. pletivu – kompletní tl. stěny celkem cca 300mm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 xml:space="preserve">-  příčky zděné a montované – tl. 100 a 150 mm a umakarkové jádro – tl. 30 mm.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-vodorovné konstrukce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stropy - montovaný , zateplený – sendvič UNIMO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zastřešení - rovnou střechou lemovanou obvodovou atikou s vnitřními dešťovými  svody.</w:t>
      </w:r>
      <w:r>
        <w:rPr>
          <w:sz w:val="22"/>
          <w:szCs w:val="22"/>
        </w:rPr>
        <w:t xml:space="preserve"> Montovaná UNIMO konstrukce je doplněná násypem , tepelnou izolací POLSID , střešní plášť opatřen živičnou krytinou – tato skladba je předpokladem dodatečného řešení.</w:t>
      </w:r>
    </w:p>
    <w:p>
      <w:pPr>
        <w:pStyle w:val="Normal"/>
        <w:widowControl w:val="false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 xml:space="preserve">-  povrchy podlah 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vnitřní podlahy s povlakovým povrchem z PVC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 xml:space="preserve">vnější podesta, rampa a schody jsou povrchově upraveny cementovým potěrem, přístupový chodník zámkovou dlažbou z H tvarovek tl. 60 mm, část přístupového chodníku s asfaltovým povrchem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- světlá výška 1.NP je   2,50m, v chodbové části 2,50m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284" w:hanging="0"/>
        <w:rPr/>
      </w:pPr>
      <w:r>
        <w:rPr>
          <w:sz w:val="22"/>
          <w:szCs w:val="22"/>
        </w:rPr>
        <w:t xml:space="preserve">    </w:t>
      </w:r>
      <w:r>
        <w:rPr>
          <w:b/>
        </w:rPr>
        <w:t>Budova „B“</w:t>
      </w:r>
      <w:r>
        <w:rPr/>
        <w:t xml:space="preserve"> – jednopodlažní přístavba částečně čtvercového tvaru v tradičním zděném  provedení. V této budově se nachází 2 šatny M+Ž, sprchy, kabinky WC, chodbička s pisoáry a úklidová komora, sušárna oděvů. 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kt je vystavěn klasickou zděnou technologií  s obvodovými stěnami tl. 400mm s vnější   povrchovou úpravou hladkou vápenocementovou omítkou.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svislé konstrukc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bvodové stěny POROTHERM tl.400 mm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říčky 100 a 150mm – zdivo z dutých cih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vodorovné konstruk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tropy –  podhledy z desek SDK montované na roštu a dřevěném bednění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astřešení - sbíjené dřevěné, příhradové pultové  vazníky – spodní část opatřená dřevěným             podhledem SDK, zateplení tepelnou izolací  PREFIZOL tl.120mm, horní líc taktéž opatřený dřevěným bedněním tl. 22mm a 3-vrstvou živičnou krytinou - A 400H+BITAGIT+BITU BITAGIT. Střecha lemovaná obvodovou atikou s dešťovými střešními svody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světlá výška 1.N P je   2,98m, v chodbové části 3,0m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dnění obou střech je řešeno vždy mezistřešním žlabem a 2-ma odtokovými svody vedenými vnitřním prostorem obou budov, jen svod S4 je veden po fasádě na severní straně. Tento svod je proveden z titanzinku v patě zaústěný do plastového potrubí.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ind w:left="0" w:hanging="0"/>
        <w:rPr>
          <w:b/>
          <w:b/>
        </w:rPr>
      </w:pPr>
      <w:r>
        <w:rPr>
          <w:b/>
        </w:rPr>
        <w:t>Vizuálním ohledáním celkově objekt nejeví známky narušení  ani destrukce  statiky objektu , avšak na jižní fasádě jsou patrny praskliny ve zdivu, které nemají vliv na statiku objektu. Menší praskliny se objevují také na jiných stranách objektu, avšak jen v části vnějších omítek. Technický stav objektu je způsobilý pro navrhované stavební úpravy stavby, nebudou zde prováděny žádné zásahy do nosných konstrukcí. Stavební úpravy se týkají záchovné údržby vnějšího pláště objektu a střešního  pláště. Provedenými úpravami se zlepší tepelná pohoda v objektu ( výměnou oken a vnějších dveří). Nezanedbatelné je i zlepšení vzhledu  objektu v dané lokalitě při respektování současných předpisů a platné legislativy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C. rozsah stavebních úprav</w:t>
      </w:r>
    </w:p>
    <w:p>
      <w:pPr>
        <w:pStyle w:val="Normal"/>
        <w:autoSpaceDE w:val="false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Odstavecseseznamem"/>
        <w:numPr>
          <w:ilvl w:val="0"/>
          <w:numId w:val="3"/>
        </w:numPr>
        <w:ind w:left="284" w:hanging="284"/>
        <w:rPr>
          <w:b/>
          <w:b/>
        </w:rPr>
      </w:pPr>
      <w:r>
        <w:rPr>
          <w:b/>
        </w:rPr>
        <w:t>Popis zjištěných závad</w:t>
      </w:r>
    </w:p>
    <w:p>
      <w:pPr>
        <w:pStyle w:val="Odstavecseseznamem"/>
        <w:ind w:left="0" w:hanging="0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rPr/>
      </w:pPr>
      <w:r>
        <w:rPr/>
        <w:t>Po vizuální prohlídce objektu byly zjištěny tyto závady:</w:t>
      </w:r>
    </w:p>
    <w:p>
      <w:pPr>
        <w:pStyle w:val="Subtitle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0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</w:rPr>
        <w:t xml:space="preserve">- Stavba je zabezpečena proti vniku nepovolaných osob ocelovými okenními mřížemi, které     jsou místy značně zkorodované. Stejný stav  je patrný u vnějšího ocelového zábradlí, které  v patě sloupků jeví značné poškození rzí. S tím souvisí i betonový sokl u schodiště a rampy, který je značně narušený hlavně v místech kotvení těchto ocel. sloupků. Praskliny v betonu procházejí příčně přes celou rampu, převážně v místech sloupků. Vnější prosklené dvoukřídlové dveře jsou již za svou životností. Špatný stav je také u oken, jedná se o zdvojená dřevěná okna s prohnilými rámy u budovy „A“ opatřenými dřevěným obložením ostění. Oprava  a nátěr těchto oken by byl ekonomicky nerentabilní. Tato původní okna již neodpovídají současným technicko – energetickým parametrům. Okna jsou  převážně typového tvaru jen tři  okna jsou atypická v nadpraží zaklenutá. Omítka fasády je místy  popraskaná , ve dvou místech s velkými prasklinami v jižní fasádě, v atikové části opatřená kruhovými ventilačními otvory. Sokl je betonový v dobrém stavu. </w:t>
      </w:r>
    </w:p>
    <w:p>
      <w:pPr>
        <w:pStyle w:val="Subtitle"/>
        <w:rPr>
          <w:rFonts w:ascii="Times New Roman" w:hAnsi="Times New Roman" w:cs="Times New Roman"/>
          <w:i w:val="false"/>
          <w:i w:val="false"/>
          <w:iCs w:val="false"/>
          <w:color w:val="000000"/>
          <w:spacing w:val="0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</w:rPr>
        <w:t xml:space="preserve">Klempířské výrobky- okapní parapetní plechy a oplechování atiky jeví známky mechanického poškození a poškození rzí. Vnější ocelový přístřešek je částečně poškozený rzí.   </w:t>
      </w:r>
    </w:p>
    <w:p>
      <w:pPr>
        <w:pStyle w:val="Subtitle"/>
        <w:rPr>
          <w:rFonts w:ascii="Times New Roman" w:hAnsi="Times New Roman" w:cs="Times New Roman"/>
          <w:i w:val="false"/>
          <w:i w:val="false"/>
          <w:iCs w:val="false"/>
          <w:color w:val="000000"/>
          <w:spacing w:val="0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</w:rPr>
        <w:t xml:space="preserve">- Střecha je taktéž součástí úprav , předpokládá se špatný stav živičné krytiny a dešťových střešních vtoků. </w:t>
      </w:r>
    </w:p>
    <w:p>
      <w:pPr>
        <w:pStyle w:val="Subtitle"/>
        <w:rPr>
          <w:rFonts w:ascii="Times New Roman" w:hAnsi="Times New Roman" w:cs="Times New Roman"/>
          <w:i w:val="false"/>
          <w:i w:val="false"/>
          <w:iCs w:val="false"/>
          <w:color w:val="000000"/>
          <w:spacing w:val="0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</w:rPr>
        <w:t xml:space="preserve">V současné době je objekt napojen na inženýrské sítě / přípojky  vody , el. energie , dešťovou a splaškovou kanalizaci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pacing w:val="0"/>
        </w:rPr>
      </w:pPr>
      <w:r>
        <w:rPr>
          <w:rFonts w:cs="Times New Roman"/>
          <w:i/>
          <w:iCs/>
          <w:color w:val="000000"/>
          <w:spacing w:val="0"/>
        </w:rPr>
      </w:r>
    </w:p>
    <w:p>
      <w:pPr>
        <w:pStyle w:val="Odstavecseseznamem"/>
        <w:numPr>
          <w:ilvl w:val="0"/>
          <w:numId w:val="3"/>
        </w:numPr>
        <w:ind w:left="284" w:hanging="284"/>
        <w:rPr>
          <w:b/>
          <w:b/>
        </w:rPr>
      </w:pPr>
      <w:r>
        <w:rPr>
          <w:b/>
        </w:rPr>
        <w:t xml:space="preserve">Doporučené opatření – stavební úpravy </w:t>
      </w:r>
    </w:p>
    <w:p>
      <w:pPr>
        <w:pStyle w:val="Odstavecseseznamem"/>
        <w:ind w:left="284" w:hanging="0"/>
        <w:rPr/>
      </w:pPr>
      <w:r>
        <w:rPr>
          <w:b/>
        </w:rPr>
        <w:t xml:space="preserve">   </w:t>
      </w:r>
      <w:r>
        <w:rPr>
          <w:bCs/>
        </w:rPr>
        <w:t xml:space="preserve">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  <w:tab w:val="left" w:pos="2268" w:leader="none"/>
        </w:tabs>
        <w:suppressAutoHyphens w:val="true"/>
        <w:rPr/>
      </w:pPr>
      <w:r>
        <w:rPr/>
        <w:t>výměna původních oken za plastová vč. vnitřních parapetů a žaluzi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rPr/>
      </w:pPr>
      <w:r>
        <w:rPr/>
        <w:t xml:space="preserve">oprava vnějšího a vnitřního okenního ostění,  dveřního ostě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rPr/>
      </w:pPr>
      <w:r>
        <w:rPr/>
        <w:t xml:space="preserve">výměna okenních ocelových mříží , nově řešených převážně vertikálním dělením, aby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ind w:left="360" w:hanging="0"/>
        <w:rPr/>
      </w:pPr>
      <w:r>
        <w:rPr/>
        <w:t>se co  nejvíce eliminovala možnost využívání těchto mříží jako žebříků pro lezení dětí. Pro tyto   mříže se na objektu „A“ zachovají stávající kotvící prvky , které jsou v dobrém stavu vhodně ukotveny až na konstrukci UNIMO buně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rPr/>
      </w:pPr>
      <w:r>
        <w:rPr/>
        <w:t xml:space="preserve"> </w:t>
      </w:r>
      <w:r>
        <w:rPr/>
        <w:t xml:space="preserve">na objektu „B“ je nutno osadit kotevní prvky ocel. mříží nově, stávající jsou poškozené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ind w:left="360" w:hanging="0"/>
        <w:rPr/>
      </w:pPr>
      <w:r>
        <w:rPr/>
        <w:t xml:space="preserve">- výměna vstupních vnějších dveří za  vstupní  dvoukřídlové dveře z hliníkové slitiny a přípravou pro instalaci el. vrátného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ind w:left="360" w:hanging="0"/>
        <w:rPr/>
      </w:pPr>
      <w:r>
        <w:rPr/>
        <w:t>- vnitřní dvoukřídlová mříž se zavařeným křídlem se vymění za novou dvoukřídlovou mříž, ovšem opět osazenou jen z vnitřní strany chodby, z vnější strany není možno ji vhodně a pevně ukotvit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ind w:left="360" w:hanging="0"/>
        <w:rPr/>
      </w:pPr>
      <w:r>
        <w:rPr/>
        <w:t xml:space="preserve">- bezbariérový přístup -oprava vnější betonové rampy včetně betonového soklu,  odstranění poškozené beton.mazaniny a provedení zvrásněné (učesané) betonové  mazaniny včetně vnějších schodů a podesty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ind w:left="360" w:hanging="0"/>
        <w:rPr/>
      </w:pPr>
      <w:r>
        <w:rPr/>
        <w:t>- napojení rampy na stávající  přístupový chodník zámkovou dlažbou z H  profilů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ind w:left="360" w:hanging="0"/>
        <w:rPr/>
      </w:pPr>
      <w:r>
        <w:rPr/>
        <w:t>- osazení nových venkovních parapetních plechů a oplechování atiky včetně výměny všech doplňkových klempířských výrobků, které se osadí při nové hydroizolaci střechy za použití fólie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ind w:left="360" w:hanging="0"/>
        <w:rPr/>
      </w:pPr>
      <w:r>
        <w:rPr/>
        <w:t>- oklepání zpuchřelých a popraskaných omítek včetně jejich nového provedení vyspravení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  <w:tab w:val="left" w:pos="2127" w:leader="none"/>
          <w:tab w:val="left" w:pos="2268" w:leader="none"/>
        </w:tabs>
        <w:suppressAutoHyphens w:val="true"/>
        <w:rPr/>
      </w:pPr>
      <w:r>
        <w:rPr/>
        <w:t xml:space="preserve">předpoklad vyspravení prasklin ve zdivu  cca z 25 %.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  <w:tab w:val="left" w:pos="2127" w:leader="none"/>
          <w:tab w:val="left" w:pos="2268" w:leader="none"/>
        </w:tabs>
        <w:suppressAutoHyphens w:val="true"/>
        <w:rPr/>
      </w:pPr>
      <w:r>
        <w:rPr/>
        <w:t>po provedení nových omítek  a následné penetraci se fasáda opatří novým fasádním nátěrem v barevném provedení. Tato omítka se pak opatří ochranným nátěrem proti sprejům a vzniku plísní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  <w:tab w:val="left" w:pos="2127" w:leader="none"/>
          <w:tab w:val="left" w:pos="2268" w:leader="none"/>
        </w:tabs>
        <w:suppressAutoHyphens w:val="true"/>
        <w:rPr/>
      </w:pPr>
      <w:r>
        <w:rPr/>
        <w:t xml:space="preserve">plechová krytina přístřešku včetně přečnívajících částí z trubek se v úrovni střešní roviny odstraní flexou,  obrousí , zbývající ocel. konstrukce přístřešku se po provedení  nového nátěru opatří osazením nového klenutého zastřešení z polykarbonátu.vč, osazení okapniček. Tento komůrkový polykarbonát musí být v provedení s požární odolností.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  <w:tab w:val="left" w:pos="2127" w:leader="none"/>
          <w:tab w:val="left" w:pos="2268" w:leader="none"/>
        </w:tabs>
        <w:suppressAutoHyphens w:val="true"/>
        <w:rPr/>
      </w:pPr>
      <w:r>
        <w:rPr/>
        <w:t>osazení nového ocelového zábradlí u rampy a schodů na předem osazené trn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  <w:tab w:val="left" w:pos="2127" w:leader="none"/>
          <w:tab w:val="left" w:pos="2268" w:leader="none"/>
        </w:tabs>
        <w:suppressAutoHyphens w:val="true"/>
        <w:rPr/>
      </w:pPr>
      <w:r>
        <w:rPr/>
        <w:t>oprava osazení okapového chodníku z dlaždic novým uložením do písku včetně doplnění poškozených nebo chybějících částí.</w:t>
      </w:r>
    </w:p>
    <w:p>
      <w:pPr>
        <w:pStyle w:val="Odstavecseseznamem"/>
        <w:tabs>
          <w:tab w:val="clear" w:pos="708"/>
          <w:tab w:val="left" w:pos="570" w:leader="none"/>
          <w:tab w:val="left" w:pos="930" w:leader="none"/>
          <w:tab w:val="left" w:pos="2268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Odstavecseseznamem"/>
        <w:tabs>
          <w:tab w:val="clear" w:pos="708"/>
          <w:tab w:val="left" w:pos="570" w:leader="none"/>
          <w:tab w:val="left" w:pos="930" w:leader="none"/>
          <w:tab w:val="left" w:pos="2268" w:leader="none"/>
        </w:tabs>
        <w:suppressAutoHyphens w:val="true"/>
        <w:ind w:left="360" w:hanging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Závěr</w:t>
      </w:r>
    </w:p>
    <w:p>
      <w:pPr>
        <w:pStyle w:val="Odstavecseseznamem"/>
        <w:tabs>
          <w:tab w:val="clear" w:pos="708"/>
          <w:tab w:val="left" w:pos="570" w:leader="none"/>
          <w:tab w:val="left" w:pos="930" w:leader="none"/>
          <w:tab w:val="left" w:pos="2268" w:leader="none"/>
        </w:tabs>
        <w:suppressAutoHyphens w:val="true"/>
        <w:ind w:left="36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Odstavecseseznamem"/>
        <w:tabs>
          <w:tab w:val="clear" w:pos="708"/>
          <w:tab w:val="left" w:pos="570" w:leader="none"/>
          <w:tab w:val="left" w:pos="930" w:leader="none"/>
          <w:tab w:val="left" w:pos="2268" w:leader="none"/>
        </w:tabs>
        <w:suppressAutoHyphens w:val="true"/>
        <w:ind w:left="360" w:hanging="0"/>
        <w:jc w:val="both"/>
        <w:rPr/>
      </w:pPr>
      <w:r>
        <w:rPr/>
        <w:t xml:space="preserve">Realizací uvedeného nástinu  stavebních oprav a úprav bude objekt plně odpovídat současným standardům a požadavkům pro objekty občanského vybavení. Uvedené stavební úpravy a opravy nebudou mít negativní vliv na statiku objektu při respektování veškerých zásad a podmínek pro provádění stavby – v rámci stavebních úprav nebude prováděno bourání  otvorů v nosném zdivu, které by narušilo statiku  objektu.  Bourání v nosném zdivu (budova“B“) se týká jen provedení jednotlivých kapes pro ukotvení konstrukcí ocelových mříží. </w:t>
      </w:r>
    </w:p>
    <w:p>
      <w:pPr>
        <w:pStyle w:val="Odstavecseseznamem"/>
        <w:tabs>
          <w:tab w:val="clear" w:pos="708"/>
          <w:tab w:val="left" w:pos="570" w:leader="none"/>
          <w:tab w:val="left" w:pos="930" w:leader="none"/>
          <w:tab w:val="left" w:pos="2268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Odstavecseseznamem"/>
        <w:tabs>
          <w:tab w:val="clear" w:pos="708"/>
          <w:tab w:val="left" w:pos="570" w:leader="none"/>
          <w:tab w:val="left" w:pos="930" w:leader="none"/>
          <w:tab w:val="left" w:pos="2268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Odstavecseseznamem"/>
        <w:tabs>
          <w:tab w:val="clear" w:pos="708"/>
          <w:tab w:val="left" w:pos="570" w:leader="none"/>
          <w:tab w:val="left" w:pos="930" w:leader="none"/>
          <w:tab w:val="left" w:pos="2268" w:leader="none"/>
        </w:tabs>
        <w:suppressAutoHyphens w:val="true"/>
        <w:ind w:left="360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3495</wp:posOffset>
          </wp:positionH>
          <wp:positionV relativeFrom="paragraph">
            <wp:posOffset>-201930</wp:posOffset>
          </wp:positionV>
          <wp:extent cx="1205230" cy="506095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0523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Stavebně technický posudek</w:t>
    </w:r>
  </w:p>
  <w:p>
    <w:pPr>
      <w:pStyle w:val="Normal"/>
      <w:jc w:val="right"/>
      <w:rPr/>
    </w:pPr>
    <w:r>
      <w:rPr>
        <w:sz w:val="22"/>
        <w:szCs w:val="22"/>
      </w:rPr>
      <w:t xml:space="preserve">                                      </w:t>
    </w:r>
    <w:r>
      <w:rPr>
        <w:sz w:val="22"/>
        <w:szCs w:val="22"/>
      </w:rPr>
      <w:t xml:space="preserve">Oprava fasády a střechy objektu ul. A. Kučery 1581/1, Ostrava - Hrabůvka      </w:t>
    </w:r>
    <w:r>
      <w:rPr>
        <w:sz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23495</wp:posOffset>
              </wp:positionH>
              <wp:positionV relativeFrom="paragraph">
                <wp:posOffset>158115</wp:posOffset>
              </wp:positionV>
              <wp:extent cx="594360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5pt;margin-top:12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2"/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ezmezerChar">
    <w:name w:val="Bez mezer Char"/>
    <w:qFormat/>
    <w:rPr>
      <w:rFonts w:ascii="Times New Roman" w:hAnsi="Times New Roman" w:eastAsia="Times New Roman" w:cs="Times New Roman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Subtitle"/>
    <w:qFormat/>
    <w:pPr>
      <w:suppressAutoHyphens w:val="true"/>
      <w:ind w:firstLine="9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1">
    <w:name w:val="Základní text 21"/>
    <w:basedOn w:val="Normal"/>
    <w:qFormat/>
    <w:pPr>
      <w:suppressAutoHyphens w:val="true"/>
      <w:spacing w:before="12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48:00Z</dcterms:created>
  <dc:creator>ppolanska</dc:creator>
  <dc:description/>
  <cp:keywords/>
  <dc:language>en-US</dc:language>
  <cp:lastModifiedBy>Martin Hroz</cp:lastModifiedBy>
  <cp:lastPrinted>2014-06-18T17:03:00Z</cp:lastPrinted>
  <dcterms:modified xsi:type="dcterms:W3CDTF">2016-09-22T06:51:00Z</dcterms:modified>
  <cp:revision>3</cp:revision>
  <dc:subject/>
  <dc:title>                                                                                                                              </dc:title>
</cp:coreProperties>
</file>